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05» апреля 2021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ул. Каширское шоссе, д. 107, г. Домодедово, Московская область, 14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64) 539-82-00; +7 (916) 901-62-31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Площадка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142000, Московская обл., г. Домодедово, ул. Каширское шоссе, дом 107, в соответствии со схемой размещения аттракционов и иных </w:t>
      </w:r>
      <w:r>
        <w:rPr>
          <w:sz w:val="24"/>
          <w:szCs w:val="24"/>
        </w:rPr>
        <w:t>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Схема указана в документации о проведении аукциона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Размер площади и целевое назначение муниципального имущества: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bookmarkStart w:id="0" w:name="_Hlk38279045"/>
      <w:bookmarkEnd w:id="0"/>
      <w:r>
        <w:rPr>
          <w:sz w:val="24"/>
          <w:szCs w:val="28"/>
        </w:rPr>
        <w:t>ЛОТ № 1: 142000, Московская обл., г. Домодедово, ш. Каширское, дом 107, площадка размер: 84 кв. м, размещение парка развлечений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ый проект размещения аттракционов указан в части III документации о проведении аукциона.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ЛОТ № 2: 142000, Московская обл., г. Домодедово, ш. Каширское, дом 107, площадка размер: 196 кв. м, размещение парка развлечений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Предварительный проект размещения аттракционов указан в части III документации о проведении аукциона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1" w:name="_Hlk38279045"/>
      <w:bookmarkStart w:id="2" w:name="_Hlk38279045"/>
      <w:bookmarkEnd w:id="2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ЛОТ № 1: 142000, Московская обл., г. Домодедово, ш. Каширское, дом 107, площадка размер: 84 кв. м, размещение парка развлечений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rPr/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ЛОТ № 2: 142000, Московская обл., г. Домодедово, ш. Каширское, дом 107, площадка размер: 196 кв. м, размещение парка развлечений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- 227 500 руб. (Двести двадцать семь тысяч пятьсот) рублей 00 копеек ежегодно. Без НД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ЛОТ № 2: - 364 000 руб. (Триста шестьдесят четыре тысячи) рублей 00 копеек ежегодно. Без НД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06 апреля 2021 года до 10 часов 00 минут (время московское) 26 апреля 2021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, в течение двух рабочих дней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26 апреля 2021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25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3" w:name="_Hlk68537619"/>
      <w:bookmarkEnd w:id="3"/>
      <w:r>
        <w:rPr>
          <w:sz w:val="24"/>
          <w:szCs w:val="24"/>
        </w:rPr>
        <w:t xml:space="preserve">1. ЛОТ № 1: - </w:t>
      </w:r>
      <w:bookmarkStart w:id="4" w:name="_Hlk38279576"/>
      <w:r>
        <w:rPr>
          <w:sz w:val="24"/>
          <w:szCs w:val="24"/>
        </w:rPr>
        <w:t>56 875 (Пятьдесят шесть тысяч восемьсот семьдесят пять) рублей 00 копеек. Без НД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ЛОТ № 2: - 91 000 (Девяносто одна тысяча) рублей 00 копеек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" w:name="_Hlk68537619"/>
      <w:bookmarkStart w:id="6" w:name="_Hlk68537619"/>
      <w:bookmarkEnd w:id="6"/>
      <w:bookmarkEnd w:id="4"/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7. Требование об обеспечении договора:</w:t>
      </w:r>
      <w:r>
        <w:rPr>
          <w:sz w:val="24"/>
          <w:szCs w:val="24"/>
        </w:rPr>
        <w:t xml:space="preserve"> Организатором аукциона установлено требование об обеспечении исполнения договора. </w:t>
      </w:r>
      <w:r>
        <w:rPr>
          <w:sz w:val="24"/>
          <w:szCs w:val="24"/>
          <w:lang w:eastAsia="ru-RU"/>
        </w:rPr>
        <w:t>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</w:t>
      </w:r>
      <w:r>
        <w:rPr>
          <w:sz w:val="24"/>
          <w:szCs w:val="24"/>
        </w:rPr>
        <w:t xml:space="preserve">, порядок предоставления обеспечения (реквизиты счета) указан в документации о проведении аукциона. Размер обеспечения - 25 % начальной (минимальной) цены договора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 ЛОТ № 1: - 56 875 (Пятьдесят шесть тысяч восемьсот семьдесят пять) рублей 00 копеек. Без НДС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 ЛОТ № 2: - 91 000 (Девяносто одна тысяча) рублей 00 копеек. Без НД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26 апреля 2021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20 апреля 2021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7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7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4:24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1-04-05T14:54:00Z</dcterms:modified>
  <cp:revision>4</cp:revision>
  <dc:subject/>
  <dc:title>Главному редактору</dc:title>
</cp:coreProperties>
</file>